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  <w:br/>
        <w:t>КУНЧУРУКСКОГО СЕЛЬСОВЕТА</w:t>
        <w:br/>
        <w:t>БОЛОТНИНСКОГО РАЙОНА НОВОСИБИРСКОЙ ОБЛАСТИ</w:t>
        <w:br/>
        <w:br/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3.2012.  № 11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реплении кодов бюджетной классификации за главны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администратором  до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2 ст.20 Бюджетного кодекса Российской Федерации дополнить состав кодов классификации доходов, закрепленных за главным администратором доходов – администрацией Кунчурукского сельсовета Болотнинского района Новосибирской области, Решением № 1 двадцать четвертой сессии четвертого созыва Совета депутатов Кунчурукского сельсовета Болотнинского района Новосибирской области  от 16.11.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унчурукского сельсовета на 2012 год и на плановый период 2013 и 2014 годов» следующим код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1 203 05099 10 0000 180 – «Прочие безвозмездные поступления от государственных (муниципальных) организаций в бюджеты поселени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Кунчурукского сельсовета                                           И.Н.Кривых       </w:t>
      </w:r>
    </w:p>
    <w:p>
      <w:pPr>
        <w:pStyle w:val="Normal"/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21:00Z</dcterms:created>
  <dc:creator>User</dc:creator>
  <dc:description/>
  <dc:language>en-US</dc:language>
  <cp:lastModifiedBy>User</cp:lastModifiedBy>
  <dcterms:modified xsi:type="dcterms:W3CDTF">2012-03-27T07:22:00Z</dcterms:modified>
  <cp:revision>2</cp:revision>
  <dc:subject/>
  <dc:title/>
</cp:coreProperties>
</file>